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Kompleksowa dostawa odczynników i materiałów zużywalnych i akcesoriów do badań mikrobiologicznych wraz z dzierżawą analizatora do identyfikacji i lekooporności drobnoustrojów oraz analizatora do posiewów krwi i płynów ustrojowych do SPZZOZ </w:t>
        <w:br/>
        <w:t xml:space="preserve">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7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7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5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03-29T09:54:00Z</dcterms:modified>
  <cp:revision>3</cp:revision>
  <dc:subject/>
  <dc:title>ZAŁĄCZNIK NR 2</dc:title>
</cp:coreProperties>
</file>