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360"/>
        <w:ind w:left="54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Cs w:val="20"/>
        </w:rPr>
      </w:pPr>
      <w:r>
        <w:rPr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uto" w:line="360"/>
        <w:rPr/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uto" w:line="360"/>
        <w:rPr/>
      </w:pPr>
      <w:r>
        <w:rPr>
          <w:szCs w:val="20"/>
        </w:rPr>
        <w:t>(nazwa firmy, adres, NIP/KRS)</w:t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widowControl/>
        <w:spacing w:lineRule="auto" w:line="240" w:before="43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Parametry graniczne bezwzględnie wymagane dla </w:t>
      </w:r>
      <w:r>
        <w:rPr>
          <w:b/>
          <w:color w:val="000000"/>
        </w:rPr>
        <w:t xml:space="preserve">automatycznego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color w:val="000000"/>
        </w:rPr>
        <w:t>systemu do hodowli drobnoustrojów z krwi i płynów ustrojowych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41"/>
        <w:widowControl/>
        <w:spacing w:lineRule="auto" w:line="24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ducent /Firma:</w:t>
        <w:tab/>
        <w:t>……………………………………………...</w:t>
        <w:br/>
        <w:t xml:space="preserve">Typ aparatu: </w:t>
        <w:tab/>
        <w:tab/>
        <w:t>……………………………………………....</w:t>
        <w:br/>
        <w:t xml:space="preserve">Kraj pochodzenia: </w:t>
        <w:tab/>
        <w:t>……………………………………………....</w:t>
        <w:br/>
        <w:t xml:space="preserve">Rok produkcji : </w:t>
        <w:tab/>
        <w:tab/>
        <w:t>……………………………………………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5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548"/>
        <w:gridCol w:w="1247"/>
        <w:gridCol w:w="183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</w:rPr>
            </w:r>
          </w:p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Style w:val="FontStyle28"/>
                <w:rFonts w:cs="Times New Roman" w:ascii="Times New Roman" w:hAnsi="Times New Roman"/>
                <w:i w:val="false"/>
                <w:sz w:val="18"/>
                <w:szCs w:val="18"/>
              </w:rPr>
              <w:t>Lp.</w:t>
            </w:r>
          </w:p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-5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ametry wymagane</w:t>
            </w:r>
          </w:p>
          <w:p>
            <w:pPr>
              <w:pStyle w:val="Style71"/>
              <w:widowControl/>
              <w:snapToGrid w:val="false"/>
              <w:spacing w:lineRule="auto" w:line="240"/>
              <w:ind w:left="-5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71"/>
              <w:widowControl/>
              <w:snapToGrid w:val="false"/>
              <w:spacing w:lineRule="auto" w:line="240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ametry graniczne</w:t>
            </w:r>
          </w:p>
          <w:p>
            <w:pPr>
              <w:pStyle w:val="Style71"/>
              <w:widowControl/>
              <w:snapToGrid w:val="false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ametry oferowane przez Wykonawcę</w:t>
            </w:r>
          </w:p>
          <w:p>
            <w:pPr>
              <w:pStyle w:val="Style71"/>
              <w:widowControl/>
              <w:snapToGrid w:val="false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owla i detekcja wzrostu w obrębie jednego aparat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jsc w aparacie 50-6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rywanie bakterii z krwi i płynów ustrojowych-potwierdzone instrukcją użytkowania/metodyką techniczną (zgodnie z Rozp. Ministra Zdrowia </w:t>
            </w:r>
            <w:r>
              <w:rPr>
                <w:rStyle w:val="Highlight"/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Highlight"/>
                <w:color w:val="000000"/>
                <w:sz w:val="20"/>
                <w:szCs w:val="20"/>
              </w:rPr>
              <w:t>dnia</w:t>
            </w:r>
            <w:r>
              <w:rPr>
                <w:color w:val="000000"/>
                <w:sz w:val="20"/>
                <w:szCs w:val="20"/>
              </w:rPr>
              <w:t xml:space="preserve"> 2 marca 2015 r.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(Dz.U. 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z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 2015 r. poz. 450)</w:t>
              </w:r>
            </w:hyperlink>
            <w:r>
              <w:rPr>
                <w:sz w:val="20"/>
                <w:szCs w:val="20"/>
              </w:rPr>
              <w:t xml:space="preserve"> ) w formie pisemnej w języku polskim- dołączoną do ofert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rowadzanie danych o numerze badania czytnikiem kodów paskowy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omputer do obsługi aparatu z oprogramowaniem w wersji graficznej (minimum rejestracja i wprowadzanie prób-tworzenie zestawień i ich wydruk, podgląd prób-tworzenie zestawień i ich wydruk, podgląd wykresu próby w trakcie wzrostu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odłoża kompletne bez konieczności dodawania substancji wzbogacających, umożliwiających wzrost drobnoustroj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owla bakterii i grzybów w tym samym podłoż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>
                <w:sz w:val="20"/>
                <w:szCs w:val="20"/>
              </w:rPr>
              <w:t xml:space="preserve">Dwukierunkowa komunikacja z systemem informatycznym do obsługi laboratorium mikrobiologicznego firmy Marcel  podłączenie do sieci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izualna, jednoznaczna ocena wzrostu drobnoustrojów w podłożu preinkubowanym na podstawie zmiany zabarwienia czujnika /sensora w przypadku wyników dodatni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aparatu w języku polskim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e podłoża z inhibitorami antybiotyków w składzie podłoż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odłoża do posiewów w butelkach nietłukliwych, wykonanych z tworzywa sztucznego, uniemożliwiających pobicie w trakcie transportu oraz w trakcie pobierania materiału od pacjenta o ciężarze poniżej 100 gram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najbliższego punktu serwisowego, nr. telefonu lub fax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datność butelek do użytkowania- minimum 6 miesięc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warunków sposobu niszczenia butelek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yfikat zgodnośc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Możliwość preinkubacji w temperaturze  pokojowej pobieranych materiałów przed włożeniem do aparatu do 24 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bodny dostęp do cel pomiarowych zdefiniowany przez użytkownika (nie aparat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Możliwość wyłączenia pojedynczych cel pomiarowych w razie awari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Możliwość wymiany sprzętu na sprawny, na czas usunięcia uszkodzenia, w przypadku przestoju w pracy powyżej 2 dni roboczyc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łatne uruchomienie urządzeni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czasu inkubacji pojedynczej próbk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danych przed ich utratą poprzez zgrywanie na zewnętrzny nośnik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łoża mają być zwalidowane przez EUCAST pod względem możliwości wykonywania antybiogramu bezpośrednio z dodatniej butelki z posiewu krw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łoża do badania jałowości produktów przetworzonych i przygotowanych aseptyczn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Analizator oraz odczynniki wyłącznie od jednego producenta stanowiący jednolity system analityczny.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wca zapewni w cenie oferty obsługę serwisową na cały czas trwania umow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1"/>
        <w:widowControl/>
        <w:numPr>
          <w:ilvl w:val="0"/>
          <w:numId w:val="2"/>
        </w:numPr>
        <w:spacing w:lineRule="auto" w:line="240"/>
        <w:rPr>
          <w:rStyle w:val="FontStyle24"/>
          <w:rFonts w:ascii="Times New Roman" w:hAnsi="Times New Roman" w:cs="Times New Roman"/>
          <w:sz w:val="20"/>
          <w:szCs w:val="20"/>
        </w:rPr>
      </w:pPr>
      <w:r>
        <w:rPr>
          <w:rStyle w:val="FontStyle24"/>
          <w:rFonts w:cs="Times New Roman" w:ascii="Times New Roman" w:hAnsi="Times New Roman"/>
          <w:sz w:val="20"/>
          <w:szCs w:val="20"/>
        </w:rPr>
        <w:t>Wykonawca podaje wszystkie istotne informacje na temat analizatora oraz sposobu realizacji poszczególnych wymaganych funkcji urządzenia.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spełnienie jednego z wyżej wymienionych parametrów skutkuje odrzuceniem oferty.</w:t>
      </w:r>
    </w:p>
    <w:p>
      <w:pPr>
        <w:pStyle w:val="Normal"/>
        <w:numPr>
          <w:ilvl w:val="0"/>
          <w:numId w:val="2"/>
        </w:numPr>
        <w:jc w:val="both"/>
        <w:rPr>
          <w:rStyle w:val="FontStyle28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oferty należy załączyć w formie pisemnej firmowe materiały informacyjne z parametrami technicznymi przedmiotu zamówienia oraz do wszystkich oferowanych podłoży instrukcje użytkowania (metodyki producenta ).</w:t>
      </w:r>
    </w:p>
    <w:p>
      <w:pPr>
        <w:pStyle w:val="Style41"/>
        <w:widowControl/>
        <w:numPr>
          <w:ilvl w:val="0"/>
          <w:numId w:val="2"/>
        </w:numPr>
        <w:spacing w:lineRule="auto" w:line="240"/>
        <w:rPr>
          <w:rStyle w:val="FontStyle28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Style w:val="FontStyle28"/>
          <w:rFonts w:cs="Times New Roman" w:ascii="Times New Roman" w:hAnsi="Times New Roman"/>
          <w:i w:val="false"/>
          <w:sz w:val="20"/>
          <w:szCs w:val="20"/>
        </w:rPr>
        <w:t xml:space="preserve">Oświadczam, że wyżej wymieniony aparat, spełnia wszystkie wymagania Zamawiającego określone powyżej. </w:t>
      </w:r>
    </w:p>
    <w:p>
      <w:pPr>
        <w:pStyle w:val="Style16"/>
        <w:widowControl/>
        <w:rPr>
          <w:rStyle w:val="FontStyle28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Style16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-142" w:hanging="0"/>
        <w:rPr>
          <w:sz w:val="22"/>
        </w:rPr>
      </w:pPr>
      <w:r>
        <w:rPr>
          <w:sz w:val="22"/>
        </w:rPr>
        <w:t>.......................... dnia ..............................</w:t>
      </w:r>
    </w:p>
    <w:p>
      <w:pPr>
        <w:pStyle w:val="Normal"/>
        <w:ind w:left="5040" w:hanging="0"/>
        <w:jc w:val="right"/>
        <w:rPr>
          <w:sz w:val="22"/>
          <w:szCs w:val="20"/>
        </w:rPr>
      </w:pPr>
      <w:r>
        <w:rPr>
          <w:sz w:val="22"/>
          <w:szCs w:val="20"/>
        </w:rPr>
        <w:t>………</w:t>
      </w:r>
      <w:r>
        <w:rPr>
          <w:sz w:val="22"/>
          <w:szCs w:val="20"/>
        </w:rPr>
        <w:t>.……………………………………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do występowania w obrocie prawnym</w:t>
        <w:br/>
        <w:t>lub posiadających pełnomocnictwo</w:t>
      </w:r>
    </w:p>
    <w:sectPr>
      <w:headerReference w:type="default" r:id="rId3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Nr zamówienia: DEZ/Z/341/ZP – 7/2019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2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FontStyle28">
    <w:name w:val="Font Style28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24">
    <w:name w:val="Font Style24"/>
    <w:qFormat/>
    <w:rPr>
      <w:rFonts w:ascii="Bookman Old Style" w:hAnsi="Bookman Old Style" w:cs="Bookman Old Style"/>
      <w:sz w:val="16"/>
      <w:szCs w:val="16"/>
    </w:rPr>
  </w:style>
  <w:style w:type="character" w:styleId="NagwekZnak">
    <w:name w:val="Nagłówek Znak"/>
    <w:qFormat/>
    <w:rPr>
      <w:sz w:val="24"/>
      <w:szCs w:val="24"/>
      <w:lang w:bidi="ar-SA"/>
    </w:rPr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Highlight">
    <w:name w:val="highligh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4"/>
      <w:ind w:left="0" w:right="0" w:hanging="641"/>
    </w:pPr>
    <w:rPr>
      <w:rFonts w:ascii="Bookman Old Style" w:hAnsi="Bookman Old Style" w:cs="Bookman Old Style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PMingLiU;新細明體" w:cs="Verdana"/>
      <w:color w:val="000000"/>
      <w:sz w:val="24"/>
      <w:szCs w:val="24"/>
      <w:lang w:val="pl-PL" w:bidi="ar-SA"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12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1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p.legalis.pl/document-view.seam?documentId=mfrxilrtgeydqmjtgi2d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1:00Z</dcterms:created>
  <dc:creator>user</dc:creator>
  <dc:description/>
  <cp:keywords/>
  <dc:language>en-US</dc:language>
  <cp:lastModifiedBy>zampub2</cp:lastModifiedBy>
  <cp:lastPrinted>2012-12-27T14:00:00Z</cp:lastPrinted>
  <dcterms:modified xsi:type="dcterms:W3CDTF">2019-04-03T12:46:00Z</dcterms:modified>
  <cp:revision>5</cp:revision>
  <dc:subject/>
  <dc:title>Pakiet nr 2</dc:title>
</cp:coreProperties>
</file>